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LSE AND DIGITAL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mmunication Engineering, and 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ote:  1) Answer any five questions</w:t>
      </w:r>
    </w:p>
    <w:p>
      <w:pPr>
        <w:pStyle w:val="Normal"/>
        <w:ind w:left="1440"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) All questions carry equal marks</w:t>
      </w:r>
    </w:p>
    <w:p>
      <w:pPr>
        <w:pStyle w:val="Normal"/>
        <w:ind w:left="2160" w:hanging="180"/>
        <w:rPr/>
      </w:pPr>
      <w:r>
        <w:rPr>
          <w:b/>
        </w:rPr>
        <w:t xml:space="preserve">  </w:t>
      </w:r>
      <w:r>
        <w:rPr>
          <w:b/>
        </w:rPr>
        <w:t>3) Answers to different parts of a Question must   be written in one place.</w:t>
      </w:r>
    </w:p>
    <w:p>
      <w:pPr>
        <w:pStyle w:val="Normal"/>
        <w:ind w:left="2160" w:hanging="18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4) Assume reasonable values of data wherever necessa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Obtain the expression for transmission error voltage e</w:t>
      </w:r>
      <w:r>
        <w:rPr>
          <w:vertAlign w:val="subscript"/>
        </w:rPr>
        <w:t>t</w:t>
      </w:r>
      <w:r>
        <w:rPr/>
        <w:t xml:space="preserve"> in the case of High pass R.C. circuit with Ramp inpu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10Hz symmetrical square wave whose peak-to-peak amplitude is 2v, is impressed upon a High Pass RC circuit whose lower 3db frequency is 5Hz.  Calculate the voltage values and sketch the waveform.  What is the peak-to-peak amplitud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raw the shunt the clipper and explain its response for a symmetrical square wave inpu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termine the specifications of the diode to be used, and the value of resistance in the circuit, for a negative serves unbiased clipping circuit, when an input square wave of </w:t>
      </w:r>
      <w:r>
        <w:rPr>
          <w:rFonts w:eastAsia="Symbol" w:cs="Symbol" w:ascii="Symbol" w:hAnsi="Symbol"/>
        </w:rPr>
        <w:t></w:t>
      </w:r>
      <w:r>
        <w:rPr/>
        <w:t xml:space="preserve"> 10V is applied.  The output current from the circuit must be 1mA. Negative output voltage Vo should not exceed 0.5V.  The reverse saturation current of the diode I</w:t>
      </w:r>
      <w:r>
        <w:rPr>
          <w:vertAlign w:val="subscript"/>
        </w:rPr>
        <w:t>o</w:t>
      </w:r>
      <w:r>
        <w:rPr/>
        <w:t xml:space="preserve"> = 5µ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raw the circuit of a biased +ve clamping type and explain its output response for a symmetrical square wave inpu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sign a -ve voltage clamping circuit with an input square wave of 1KHz frequency and an amplitude of </w:t>
      </w:r>
      <w:r>
        <w:rPr>
          <w:rFonts w:eastAsia="Symbol" w:cs="Symbol" w:ascii="Symbol" w:hAnsi="Symbol"/>
        </w:rPr>
        <w:t></w:t>
      </w:r>
      <w:r>
        <w:rPr/>
        <w:t>10V.  Signal source resistance is 600</w:t>
      </w:r>
      <w:r>
        <w:rPr>
          <w:rFonts w:eastAsia="Symbol" w:cs="Symbol" w:ascii="Symbol" w:hAnsi="Symbol"/>
        </w:rPr>
        <w:t></w:t>
      </w:r>
      <w:r>
        <w:rPr/>
        <w:t>.  Tilt in the output wave form should not exceed 1%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how a junction diode can be used as a switch.  What are its advantages and disadvantages?  Compare its performance as a switch with that of BJ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terms (i) Storage Time (ii) Reverse recovery Time (ii) fall Time and    (iv) Rise time pertaining to Diode switching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451</w:t>
        <w:tab/>
        <w:tab/>
        <w:tab/>
        <w:tab/>
        <w:t>.2.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raw the circuit and with the help of neat waveforms, explain the working of transistor and Mono stable Mulluvibrator circuit using npn transistors.  What are its application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 transistor Astable Multi Vibrator circuit, to generate a 2KHzs square wave output.  V</w:t>
      </w:r>
      <w:r>
        <w:rPr>
          <w:vertAlign w:val="subscript"/>
        </w:rPr>
        <w:t>cc</w:t>
      </w:r>
      <w:r>
        <w:rPr/>
        <w:t xml:space="preserve"> is +6V.  I</w:t>
      </w:r>
      <w:r>
        <w:rPr>
          <w:vertAlign w:val="subscript"/>
        </w:rPr>
        <w:t>L</w:t>
      </w:r>
      <w:r>
        <w:rPr/>
        <w:t xml:space="preserve"> = 20 µA.  h</w:t>
      </w:r>
      <w:r>
        <w:rPr>
          <w:vertAlign w:val="subscript"/>
        </w:rPr>
        <w:t>FE</w:t>
      </w:r>
      <w:r>
        <w:rPr/>
        <w:t>(Mini) = 70.  Employ silicon transis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terms (i) Sweep speed Error  (ii) Displacement Error (iii) Differential Linearity (iv) Transmission Error pertaining to Time Base wave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raw the BJT Miller Integrator circuit and explain its working with the help of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circuit for C.E.  Triggered Blocking Oscillator and explain its operation with the help of wavefor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any TWO.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</w:t>
        <w:tab/>
        <w:t>Unidirectional sampling gates.</w:t>
      </w:r>
    </w:p>
    <w:p>
      <w:pPr>
        <w:pStyle w:val="Normal"/>
        <w:ind w:left="720" w:hanging="720"/>
        <w:jc w:val="both"/>
        <w:rPr/>
      </w:pPr>
      <w:r>
        <w:rPr/>
        <w:tab/>
        <w:t xml:space="preserve">b) </w:t>
        <w:tab/>
        <w:t>Synchronization of sweep circuits.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Schmitt Trigger circu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3:01:00Z</dcterms:created>
  <dc:creator>uedep2</dc:creator>
  <dc:description/>
  <dc:language>en-US</dc:language>
  <cp:lastModifiedBy>DE</cp:lastModifiedBy>
  <dcterms:modified xsi:type="dcterms:W3CDTF">2003-05-22T09:07:00Z</dcterms:modified>
  <cp:revision>14</cp:revision>
  <dc:subject/>
  <dc:title/>
</cp:coreProperties>
</file>